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html2fo-style-xsl</w:t>
      </w:r>
      <w:r>
        <w:rPr/>
        <w:t xml:space="preserve"> </w:t>
      </w:r>
      <w:r>
        <w:rPr/>
        <w:t>200512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tenna House, Inc. (http://www.antennahouse.com) 2001, 2002.</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YKqQK5avhHoe0Vx3cBClmbsypPnHecjmXgGkvPIfrgan25ndmIon2eoizBHwraNrRGf5j/
b2xr7DzJ6b21Yd2gyuq7sbFMNUVz99kRvcMb8WhyDI3fAEaK5QL4kgpcILAeIdN2vBnLCViO
+pbtuuF4a2HECxBw+7Bx3zue1jFdMOq6xOz+7BnzIhZ4tXfQ/66rk5U4J6Pig5zS0gUgVOMy
Wg6bwRCtrSonZrb0WN</vt:lpwstr>
  </property>
  <property fmtid="{D5CDD505-2E9C-101B-9397-08002B2CF9AE}" pid="3" name="_2015_ms_pID_7253431">
    <vt:lpwstr>EChIwwwvIBRWk3O+80toPYS5t0XTsuWzY3yEtixmwxgOq2HNataTCL
JWI2NUWJQsTgJ2vfR3fwPeltg6ZV0nZda6DSDj1/s+QbliGsfU0bvrKrHFeyMW2a96YbB8hJ
jiNB7czHFVDabTHr3872AuFhXZH/k5/OyYAf/3xuGvIgh2mvKpiqwNgl0/tiu7E+4USXHToK
7h1pdHks/DcyohoblfZn0XpH3sPG/iZ3canV</vt:lpwstr>
  </property>
  <property fmtid="{D5CDD505-2E9C-101B-9397-08002B2CF9AE}" pid="4" name="_2015_ms_pID_7253431_00">
    <vt:lpwstr>_2015_ms_pID_7253431</vt:lpwstr>
  </property>
  <property fmtid="{D5CDD505-2E9C-101B-9397-08002B2CF9AE}" pid="5" name="_2015_ms_pID_7253432">
    <vt:lpwstr>birk82uHqTg6ln9m5pJJ7FPJ95xrZqTb4Z+i
LQ+i6Rnk4f6g2k2zY+629isF7SUQtLutUNnZZHfF24aTmRD2M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